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8"/>
          <w:lang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0"/>
          <w:szCs w:val="48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sz w:val="40"/>
          <w:szCs w:val="48"/>
          <w:lang w:val="en-US" w:eastAsia="zh-CN"/>
        </w:rPr>
        <w:t>老师延迟退休的申请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人力资源处：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both"/>
        <w:rPr>
          <w:rFonts w:ascii="仿宋" w:hAnsi="仿宋" w:eastAsia="仿宋" w:cs="仿宋"/>
          <w:color w:val="FF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结合老师个人申请和学院掌握情况，写清楚申请理由。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color w:val="FF0000"/>
          <w:sz w:val="40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FF0000"/>
          <w:sz w:val="40"/>
          <w:szCs w:val="48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0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  <w:lang w:val="en-US" w:eastAsia="zh-CN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院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需要单位负责人签字  盖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3:22:14Z</dcterms:created>
  <dc:creator>Administrator.PC-20200602RLME</dc:creator>
  <dc:description/>
  <dc:language>en-US</dc:language>
  <cp:lastModifiedBy>陆小肆</cp:lastModifiedBy>
  <dcterms:modified xsi:type="dcterms:W3CDTF">2024-10-29T03:25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C9D950AAC49FEAB5D3B6674CF19D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